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13906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Број: 501-213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16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0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 xml:space="preserve">спровођењу мера смањења загађења ваздуха пореклом из индивидуалних извора у 2023. години („Службени лист града Крагујевца“ број 10/23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ивредних субјеката у спровођењу мера </w:t>
      </w:r>
      <w:r>
        <w:rPr>
          <w:rFonts w:cs="Arial" w:ascii="Arial" w:hAnsi="Arial"/>
          <w:b/>
          <w:sz w:val="22"/>
          <w:szCs w:val="22"/>
          <w:lang w:val="sr-RS"/>
        </w:rPr>
        <w:t>смањења загађења ваздуха пореклом из индивидуалних извора у 2023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и субјекти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3. години, број </w:t>
      </w:r>
      <w:r>
        <w:rPr>
          <w:rFonts w:cs="Arial" w:ascii="Arial" w:hAnsi="Arial"/>
          <w:bCs/>
          <w:sz w:val="22"/>
          <w:szCs w:val="22"/>
          <w:lang w:val="sr-RS"/>
        </w:rPr>
        <w:t>501-160/23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19. маја 2023.</w:t>
      </w:r>
      <w:r>
        <w:rPr>
          <w:rFonts w:cs="Arial" w:ascii="Arial" w:hAnsi="Arial"/>
          <w:sz w:val="22"/>
          <w:szCs w:val="22"/>
          <w:lang w:val="sr-RS"/>
        </w:rPr>
        <w:t xml:space="preserve"> године (у даљем тексту:Јавни позив), су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набавка котлова на природни гас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Котлови на гас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СЗР Водомонт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рмовент доо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АС КГВЕ ДОО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GASTEC ВРШАЦ ДОО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хногас доо   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MUS AQUA DOO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КГ Узор доо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Kотлови на пеле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PRIMUS AQUA DOO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АС КГВЕ ДОО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рмовент доо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Техногас доо</w:t>
      </w:r>
      <w:r>
        <w:rPr>
          <w:rFonts w:cs="Arial" w:ascii="Arial" w:hAnsi="Arial"/>
          <w:color w:val="00000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Споразума о техничкој сарадњи у спровођењу мера смањења загађења ваздуха пореклом из индивидуалних извора у 2023. години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поразум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оначелника број 035-415/23–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07. ју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вредних субјеката у спровођењу мера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3. години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 xml:space="preserve">спровођењу мера смањења загађења ваздуха пореклом из индивидуалних извора у 2023. години („Службени лист града Крагујевца“ број 10/23), којим је прописано да Градско веће доноси решење о избору привредних субјеката за спровођење енергетске санације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Министарство заштите животне средине је донело Одлуку о утврђивању коначне ранг листе пројеката број: 401-00-211/7/23-03 од 05. априла 2023. године, којом је одобрило Граду Крагујевцу финансирање </w:t>
      </w:r>
      <w:r>
        <w:rPr>
          <w:rFonts w:cs="Arial" w:ascii="Arial" w:hAnsi="Arial"/>
          <w:sz w:val="22"/>
          <w:szCs w:val="22"/>
          <w:lang w:val="sr-CS"/>
        </w:rPr>
        <w:t xml:space="preserve">мера 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у износу од 8.000.000,00 динара. После тога Град Крагујевац је са Министарством заштите животне средине закључио Уговор о суфинансирању реализације пројекта </w:t>
      </w:r>
      <w:r>
        <w:rPr>
          <w:rFonts w:cs="Arial" w:ascii="Arial" w:hAnsi="Arial"/>
          <w:sz w:val="22"/>
          <w:szCs w:val="22"/>
          <w:lang w:val="sr-CS"/>
        </w:rPr>
        <w:t xml:space="preserve">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 број 401-00-872/23-03 од 26. априла 2023. године., којим се дефинише начин реализације </w:t>
      </w:r>
      <w:r>
        <w:rPr>
          <w:rFonts w:cs="Arial" w:ascii="Arial" w:hAnsi="Arial"/>
          <w:sz w:val="22"/>
          <w:szCs w:val="22"/>
          <w:lang w:val="sr-CS"/>
        </w:rPr>
        <w:t xml:space="preserve">мере смањења загађења ваздуха пореклом из индивидуалних </w:t>
      </w:r>
      <w:r>
        <w:rPr>
          <w:rFonts w:cs="Arial" w:ascii="Arial" w:hAnsi="Arial"/>
          <w:sz w:val="22"/>
          <w:szCs w:val="22"/>
          <w:lang w:val="sr-RS"/>
        </w:rPr>
        <w:t>извора</w:t>
      </w:r>
      <w:r>
        <w:rPr>
          <w:rFonts w:cs="Arial" w:ascii="Arial" w:hAnsi="Arial"/>
          <w:sz w:val="22"/>
          <w:szCs w:val="22"/>
          <w:lang w:val="sr-CS"/>
        </w:rPr>
        <w:t xml:space="preserve">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омисија за оцењивање и рангирање пријава за доделу средстава за замену постојећих котлова, пећи, шпорета, индивидуалних система грејања који користе  котлове на угаљ или дрва, пећима на гас или пелет у 2023. години, донела је Прелиминарну листу изабраних привредних субјеката број 06-374-1/2023-V-01 од 06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>Разлог за доношење овог решења је наставак реализ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смањења загађења ваздуха пореклом из индивидуалних изв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е се односе 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набавк</w:t>
      </w:r>
      <w:r>
        <w:rPr>
          <w:rStyle w:val="Markedcontent"/>
          <w:rFonts w:cs="Arial" w:ascii="Arial" w:hAnsi="Arial"/>
          <w:sz w:val="22"/>
          <w:szCs w:val="22"/>
          <w:lang w:val="ru-RU"/>
        </w:rPr>
        <w:t>у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 xml:space="preserve"> котлова на природни гас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sz w:val="22"/>
          <w:szCs w:val="22"/>
          <w:lang w:val="sr-CS"/>
        </w:rPr>
        <w:t>постојећег грејача простора (котао или пећ) ефикаснијим, за породичне кућ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привредни субјек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3. години, број </w:t>
      </w:r>
      <w:r>
        <w:rPr>
          <w:rFonts w:cs="Arial" w:ascii="Arial" w:hAnsi="Arial"/>
          <w:bCs/>
          <w:sz w:val="22"/>
          <w:szCs w:val="22"/>
          <w:lang w:val="sr-RS"/>
        </w:rPr>
        <w:t>501-160/23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sr-RS"/>
        </w:rPr>
        <w:t xml:space="preserve"> од 19. маја 2023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</w:p>
    <w:p>
      <w:pPr>
        <w:pStyle w:val="Normal"/>
        <w:shd w:fill="FFFFFF" w:val="clear"/>
        <w:ind w:right="45"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ата је сагласност на закључење Споразума о техничкој сарадњи у спровођењу ме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мањења загађења ваздуха пореклом из индивидуалних извора у 2023. години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Градске управе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lang w:val="sr-C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8:00Z</dcterms:created>
  <dc:creator>Ivana Mihajlovic</dc:creator>
  <dc:description/>
  <cp:keywords/>
  <dc:language>en-US</dc:language>
  <cp:lastModifiedBy>hhhggrreeww</cp:lastModifiedBy>
  <cp:lastPrinted>2023-06-15T11:07:00Z</cp:lastPrinted>
  <dcterms:modified xsi:type="dcterms:W3CDTF">2023-06-16T10:31:00Z</dcterms:modified>
  <cp:revision>88</cp:revision>
  <dc:subject/>
  <dc:title>Република Србија</dc:title>
</cp:coreProperties>
</file>